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муниципальное казённое общеобразовательное учреждение</w:t>
      </w:r>
    </w:p>
    <w:p>
      <w:pPr>
        <w:pStyle w:val="Normal"/>
        <w:suppressAutoHyphens w:val="true"/>
        <w:spacing w:lineRule="auto" w:line="240" w:before="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«Хмелевская средняя общеобразовательная школа»</w:t>
      </w:r>
    </w:p>
    <w:p>
      <w:pPr>
        <w:pStyle w:val="Normal"/>
        <w:suppressAutoHyphens w:val="true"/>
        <w:spacing w:lineRule="auto" w:line="240" w:before="2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РАССМОТРЕНО и ПРИНЯТО                                                                                                                             УТВЕРЖДАЮ</w:t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педагогическом совете                                                                                                                                     Директор МКОУ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1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_30.08.2021                                                                                                                              «Хмелевская СОШ»                                  </w:t>
      </w:r>
    </w:p>
    <w:p>
      <w:pPr>
        <w:pStyle w:val="Normal"/>
        <w:suppressAutoHyphens w:val="true"/>
        <w:spacing w:lineRule="auto" w:line="240" w:before="2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________/А.В. Качесова/                                                                       </w:t>
      </w:r>
    </w:p>
    <w:p>
      <w:pPr>
        <w:pStyle w:val="Normal"/>
        <w:suppressAutoHyphens w:val="true"/>
        <w:spacing w:lineRule="auto" w:line="240" w:before="2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иказ  №_58_от_30.08.2021_г.</w:t>
      </w:r>
    </w:p>
    <w:p>
      <w:pPr>
        <w:pStyle w:val="Normal"/>
        <w:tabs>
          <w:tab w:val="clear" w:pos="708"/>
          <w:tab w:val="left" w:pos="673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2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о русскому язык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8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на 2021-2022 учебный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  <w:lang w:eastAsia="ar-SA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  <w:lang w:eastAsia="ar-SA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Разработана на основе </w:t>
      </w:r>
      <w:r>
        <w:rPr>
          <w:rFonts w:cs="Times New Roman" w:ascii="Times New Roman" w:hAnsi="Times New Roman"/>
          <w:sz w:val="24"/>
          <w:szCs w:val="24"/>
          <w:lang w:eastAsia="ar-SA"/>
        </w:rPr>
        <w:t>авторско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граммы «Русский язык 5-9 классы.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Е.И.Харитонова М.: Дрофа,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6 г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Учитель русского языка и литературы:</w:t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Корчуганова Наталья  Александров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Хмелёв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02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чая программа по курсу  русский язык  для учащихся  8 класса разработана  на основании: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1. Федерального закона от 29.12.2012 № 273- ФЗ «Об образовании в Российской Федерации».</w:t>
      </w:r>
    </w:p>
    <w:p>
      <w:pPr>
        <w:pStyle w:val="Normal"/>
        <w:widowControl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Приказа Министерства образования и науки Российской Федерации от 17.12.2010 г. «Об утверждении и введении в действие федерального государственного образовательного стандарта основного общего образования» № 1897.</w:t>
      </w:r>
    </w:p>
    <w:p>
      <w:pPr>
        <w:pStyle w:val="Normal"/>
        <w:widowControl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Программы: 5-9 классы/ </w:t>
      </w:r>
      <w:r>
        <w:rPr>
          <w:rFonts w:cs="Times New Roman" w:ascii="Times New Roman" w:hAnsi="Times New Roman"/>
          <w:sz w:val="24"/>
          <w:szCs w:val="24"/>
          <w:lang w:eastAsia="ru-RU"/>
        </w:rPr>
        <w:t>М.М. Разумовская. - М: «Дрофа», 2012г.</w:t>
      </w:r>
    </w:p>
    <w:p>
      <w:pPr>
        <w:pStyle w:val="Normal"/>
        <w:widowControl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става МКОУ «Хмелевская СОШ», утвержденного приказом комитета администрации Заринского района по образованию и делам молодежи № 122 от 26.06. 2017 г.</w:t>
      </w:r>
    </w:p>
    <w:p>
      <w:pPr>
        <w:pStyle w:val="Normal"/>
        <w:widowControl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сновной обшеобразовательной программы основного общего образования  МКОУ «Хмелевская СОШ»</w:t>
      </w:r>
    </w:p>
    <w:p>
      <w:pPr>
        <w:pStyle w:val="Normal"/>
        <w:widowControl w:val="false"/>
        <w:spacing w:lineRule="auto" w:line="240" w:before="0" w:after="0"/>
        <w:ind w:firstLine="142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Cs/>
          <w:i/>
          <w:i/>
          <w:iCs/>
          <w:color w:val="000000"/>
          <w:sz w:val="24"/>
          <w:szCs w:val="24"/>
          <w:u w:val="single"/>
          <w:lang w:eastAsia="ru-RU"/>
        </w:rPr>
      </w:pPr>
      <w:r>
        <w:rPr>
          <w:rFonts w:cs="Times New Roman CYR" w:ascii="Times New Roman CYR" w:hAnsi="Times New Roman CYR"/>
          <w:bCs/>
          <w:sz w:val="24"/>
          <w:szCs w:val="24"/>
          <w:u w:val="single"/>
          <w:lang w:eastAsia="ru-RU"/>
        </w:rPr>
        <w:t>Программа обеспечена следующим УМК:</w:t>
      </w:r>
    </w:p>
    <w:p>
      <w:pPr>
        <w:pStyle w:val="NoSpacing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ы «Русский язык 5-9 классы. Е.И.Харитонова М.: Дрофа, 2016 г. 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ое пособие к учебнику «Русский язык 8 класс»/ М.М. Разумовская, С.И. Львова, В.И. Капинос; Под ред. М.М. Разумовской.- М.:Дрофа,2015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. 8 класс.: учеб. для общеобразоват. учреждений / М.М. Разумовская, С.И. Львова, В.И. Капинос, В.В. Львов; под ред. М.М. Разумовской, П.А. Леканта. – М.: Дрофа, 201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Цель обучени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по данной программ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ть языковое развитие учащих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Задачи обучения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по данной программ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Всестороннее и систематическое повторение изученного и изучение нового учебного материал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Всестороннее развитие основных видов речевой деятельности: навыков чтения-понимания, говорения, письм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бучение работе с лингвистическим текстом и словарям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ние способности свободно ориентироваться в фактах и явлениях язы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Формирование языковой и коммуникативной компетенции 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 Обобщенный характер подачи изученного ранее материала придают ему необходимую новизну. В   программе усилена речевая направленность курса. Теория приближена к потребностям практики. Теоретическую основу составляют три группы понятий:</w:t>
      </w:r>
    </w:p>
    <w:p>
      <w:pPr>
        <w:pStyle w:val="Normal"/>
        <w:widowControl w:val="false"/>
        <w:autoSpaceDE w:val="false"/>
        <w:spacing w:lineRule="auto" w:line="240" w:before="0" w:after="0"/>
        <w:ind w:left="-18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1. текст,</w:t>
      </w:r>
    </w:p>
    <w:p>
      <w:pPr>
        <w:pStyle w:val="Normal"/>
        <w:widowControl w:val="false"/>
        <w:autoSpaceDE w:val="false"/>
        <w:spacing w:lineRule="auto" w:line="240" w:before="0" w:after="0"/>
        <w:ind w:left="-180" w:hanging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2. стили речи.</w:t>
      </w:r>
    </w:p>
    <w:p>
      <w:pPr>
        <w:pStyle w:val="Normal"/>
        <w:widowControl w:val="false"/>
        <w:autoSpaceDE w:val="false"/>
        <w:spacing w:lineRule="auto" w:line="240" w:before="0" w:after="0"/>
        <w:ind w:left="-180" w:hanging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3. функционально-смысловые типы р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свое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>Содержание обучения русскому языку отобрано и структурировано на основе компетентностного подхода. В соответствии с этим в 8  классе формируются и развиваются коммуникативная, языковая, лингвистическая (языковедческая) и культуроведческая компетен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u w:val="single"/>
          <w:lang w:eastAsia="ru-RU"/>
        </w:rPr>
        <w:t>Коммуникативная компетенция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 -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яет две основные функции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Информационно-методическая</w:t>
      </w:r>
      <w:r>
        <w:rPr>
          <w:rFonts w:cs="Times New Roman" w:ascii="Times New Roman" w:hAnsi="Times New Roman"/>
          <w:sz w:val="24"/>
          <w:szCs w:val="24"/>
        </w:rPr>
        <w:t xml:space="preserve"> функция позволяет всем участникам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онно-планирующая</w:t>
      </w:r>
      <w:r>
        <w:rPr>
          <w:rFonts w:cs="Times New Roman" w:ascii="Times New Roman" w:hAnsi="Times New Roman"/>
          <w:sz w:val="24"/>
          <w:szCs w:val="24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вышеуказанных цели и задач осуществляется в процессе формирования коммуникативной, языковой и лингвистической (языковедческой), культуроведческой компетенций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знания, умения и навыки, необходимые для понимания чужих и создания собственных высказываний в соответствии с целями и условиями общения и обеспечивающие вступление в коммуникацию с целью быть понятым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Языковая и лингвистическая (языковедческая)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знания основ науки о языке, знания о языке как системе, владение способами и навыками действий с изучаемым и изученным языковым материалом.</w:t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ультуровед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– знания, умения и навыки, необходимые для усвоения национально-культурной специфики русского языка, овладения русским речевым этикет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новными формами контроля знаний и умений обучающихся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иктант (контрольный, объяснительный, предупредительный, графический, выборочный, распределительный, словарно-орфографический)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чинение разнообразных жанров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ное монологическое высказывание на лингвистическую тему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ложение с творческим заданием,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стовая работа.</w:t>
      </w:r>
    </w:p>
    <w:p>
      <w:pPr>
        <w:pStyle w:val="Style19"/>
        <w:spacing w:before="0" w:after="0"/>
        <w:ind w:left="100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зультаты изучения предмета «Русский язык»</w:t>
      </w:r>
    </w:p>
    <w:p>
      <w:pPr>
        <w:pStyle w:val="Style19"/>
        <w:spacing w:before="0" w:after="0"/>
        <w:rPr/>
      </w:pPr>
      <w:r>
        <w:rPr>
          <w:b/>
          <w:bCs/>
          <w:i/>
          <w:iCs/>
        </w:rPr>
        <w:t>Личностные</w:t>
      </w:r>
      <w:r>
        <w:rPr/>
        <w:t xml:space="preserve"> </w:t>
      </w:r>
      <w:r>
        <w:rPr>
          <w:b/>
          <w:bCs/>
          <w:i/>
          <w:iCs/>
        </w:rPr>
        <w:t>результаты: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</w:r>
    </w:p>
    <w:p>
      <w:pPr>
        <w:pStyle w:val="Style19"/>
        <w:spacing w:before="0" w:after="0"/>
        <w:rPr/>
      </w:pPr>
      <w:r>
        <w:rPr/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Style19"/>
        <w:spacing w:before="0" w:after="0"/>
        <w:rPr/>
      </w:pPr>
      <w:r>
        <w:rPr/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Style19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результаты:</w:t>
      </w:r>
    </w:p>
    <w:p>
      <w:pPr>
        <w:pStyle w:val="Style19"/>
        <w:spacing w:before="0" w:after="0"/>
        <w:rPr/>
      </w:pPr>
      <w:r>
        <w:rPr/>
        <w:t>1) владение всеми видами речевой деятельности: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адекватное понимание информации устного и письменного сообщения; владение разными видами чтения текстов разных стилей и жанров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адекватное восприятие на слух текстов разных стилей и жанров; владение разными видами аудирования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 овладение приемами отбора и систематизации материала на определенную тему; умение вести самостоятельный поиск информации, её анализ и отбор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умение сопоставля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умение воспроизводить прослушанный или прочитанный текст с разной степенью свернутости; умение создавать устные и письменные тексты разных типов, стилей речи и жанров с учетом замысла, адресата и ситуации общения; способность свободно, правильно излагать свои мысли в устной и письменной форме; владение различными видами монолога и диалога;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 xml:space="preserve"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 способность участвовать в речевом общении, соблюдая нормы речевого этикета; </w:t>
      </w:r>
    </w:p>
    <w:p>
      <w:pPr>
        <w:pStyle w:val="Style19"/>
        <w:spacing w:before="0" w:after="0"/>
        <w:rPr/>
      </w:pPr>
      <w:r>
        <w:rPr/>
        <w:t xml:space="preserve">• </w:t>
      </w:r>
      <w:r>
        <w:rPr/>
        <w:t>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 умение выступать перед аудиторией сверстников с небольшими сообщениями, докладами;</w:t>
      </w:r>
    </w:p>
    <w:p>
      <w:pPr>
        <w:pStyle w:val="Style19"/>
        <w:spacing w:before="0" w:after="0"/>
        <w:rPr/>
      </w:pPr>
      <w:r>
        <w:rPr/>
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;</w:t>
      </w:r>
    </w:p>
    <w:p>
      <w:pPr>
        <w:pStyle w:val="Style19"/>
        <w:spacing w:before="0" w:after="0"/>
        <w:rPr/>
      </w:pPr>
      <w:r>
        <w:rPr/>
        <w:t>3) коммуникативно  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Style19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:</w:t>
      </w:r>
    </w:p>
    <w:p>
      <w:pPr>
        <w:pStyle w:val="Style19"/>
        <w:spacing w:before="0" w:after="0"/>
        <w:rPr/>
      </w:pPr>
      <w:r>
        <w:rPr/>
        <w:t>1) представление об основных функциях языка, о роли русского языка как национального языка русского народа, как государственного языка РФ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Style19"/>
        <w:spacing w:before="0" w:after="0"/>
        <w:rPr/>
      </w:pPr>
      <w:r>
        <w:rPr/>
        <w:t>2) понимание места родного языка в системе гуманитарных наук и его роли в образовании в целом;</w:t>
        <w:tab/>
      </w:r>
    </w:p>
    <w:p>
      <w:pPr>
        <w:pStyle w:val="Style19"/>
        <w:spacing w:before="0" w:after="0"/>
        <w:rPr/>
      </w:pPr>
      <w:r>
        <w:rPr/>
        <w:t>3) усвоение основ научных знаний о родном языке; понимание взаимосвязи его уровней и единиц;</w:t>
      </w:r>
    </w:p>
    <w:p>
      <w:pPr>
        <w:pStyle w:val="Style19"/>
        <w:spacing w:before="0" w:after="0"/>
        <w:rPr/>
      </w:pPr>
      <w:r>
        <w:rPr/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; текст, типы текста; основные единицы языка, их признаки и особенности употребления в речи;</w:t>
      </w:r>
    </w:p>
    <w:p>
      <w:pPr>
        <w:pStyle w:val="Style19"/>
        <w:spacing w:before="0" w:after="0"/>
        <w:rPr/>
      </w:pPr>
      <w:r>
        <w:rPr/>
        <w:t>5) овладение основными стилистическими ресурсами лексики и фразеологии русского языка, основными нормами русского литературного языка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Style19"/>
        <w:spacing w:before="0" w:after="0"/>
        <w:rPr/>
      </w:pPr>
      <w:r>
        <w:rPr/>
        <w:t>6) опознавание и анализ основных единиц языка, грам. категорий языка, уместное употребление языковых единиц адекватно ситуации речевого общения;</w:t>
      </w:r>
    </w:p>
    <w:p>
      <w:pPr>
        <w:pStyle w:val="Style19"/>
        <w:spacing w:before="0" w:after="0"/>
        <w:rPr/>
      </w:pPr>
      <w:r>
        <w:rPr/>
        <w:t>7) проведение различных видов анализа слова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ё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Style19"/>
        <w:spacing w:before="0" w:after="0"/>
        <w:rPr/>
      </w:pPr>
      <w:r>
        <w:rPr/>
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Style19"/>
        <w:spacing w:before="0" w:after="0"/>
        <w:rPr/>
      </w:pPr>
      <w:r>
        <w:rPr/>
        <w:t xml:space="preserve"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 </w:t>
      </w:r>
    </w:p>
    <w:p>
      <w:pPr>
        <w:pStyle w:val="Normal"/>
        <w:shd w:fill="FFFFFF" w:val="clear"/>
        <w:ind w:left="709" w:right="2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язы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й язык в семье славянских языков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орфология и орфография (закрепление ранее изуче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интаксис и пунктуация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овосочетание и предлож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е о словосочетании. Строение словосочетания. Способы связи слов в словосочетании. Значение словосочетания. Понятие о предложении. Отличие предложения от словосочетания. Виды предложений по цели высказывания. Прямой и обратный порядок слов. Логическое ударение. 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актическая направленност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>риторический вопрос, вопросно-ответная форма изложения, как стилистические приёмы повышения выразительности речи. Варианты произношения в уст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еся должны знать отличие словосочетания от слова и предложения, виды словосочетаний, уметь выделять словосочетание из предложения и выполнять разбор словосочетания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ть выполнять синтаксический разбор простого предложе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вусоставное предложение. Главные и второстепенные члены предложения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вусоставное предложение. Главные и второстепенные члены предложения. Подлежащее и сказуемое, как главные члены предложения. Способы выражения подлежащего. Простое и составное сказуемое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глагольное и именное). Связ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Интонация простого предложения. Элементы интонац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Тире между подлежащим и сказуемым. Тире ставится. Тире не ставитс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правильное согласование главных членов предложения. Второстепенные члены предложения и их функции. Определения согласованные и несогласованные. Приложение, как особый вид определения. Виды обстоятельств. Сравнительный оборот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Трудные случаи согласования определения с определяемым слов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тличие подлежащего от дополнения, выраженного в омонимичной форм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Знаки препинания в предложениях со сравнительным оборот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Обстоятельства времени, как средства связи предложений в тексте. </w:t>
      </w:r>
    </w:p>
    <w:p>
      <w:pPr>
        <w:pStyle w:val="Normal"/>
        <w:spacing w:lineRule="auto" w:line="240" w:before="0" w:after="0"/>
        <w:ind w:left="84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еся должны знать отличие предложения от слова и словосочетания, уметь выделять грамматическую основу предложения, определять вид сказуемого, выполнять синтаксический разбор простого предложения.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дносоставные простые предложения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иды односоставных предложений с главным членом в форме подлежащего (назывные ) и в форме сказуемого ( определённо-личные, неопределённо-личные, безличны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знание в тексте и в речи неопределённо-личных и определённо-личных предлож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потребление в описании назывных предлож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мантика типов предложений. </w:t>
      </w:r>
    </w:p>
    <w:p>
      <w:pPr>
        <w:pStyle w:val="Normal"/>
        <w:shd w:fill="FFFFFF" w:val="clear"/>
        <w:autoSpaceDE w:val="false"/>
        <w:spacing w:lineRule="auto" w:line="240" w:before="0" w:after="0"/>
        <w:ind w:left="480" w:firstLine="37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еся должны знать виды односоставных предложений, уметь выделять грамматическую основу предложения, разбирать предложения по членам, определять вид односоставных предложений</w:t>
      </w:r>
    </w:p>
    <w:p>
      <w:pPr>
        <w:pStyle w:val="Normal"/>
        <w:spacing w:lineRule="auto" w:line="240" w:before="0" w:after="0"/>
        <w:ind w:firstLine="4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еполное предложение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полное предложение. Оформление неполных предложений на письме и в устной речи. </w:t>
      </w:r>
    </w:p>
    <w:p>
      <w:pPr>
        <w:pStyle w:val="Normal"/>
        <w:shd w:fill="FFFFFF" w:val="clear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стое осложнённое предлож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ложение с однородными членами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ородные члены предложения и их призна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тельные особенности, роль в художественном тексте однородных членов предложения. Однородные и неоднородные определения. Предложения с несколькими родами однородных членов. Общее понятие о пунктуации при однородных членах, соединённых бессоюзно и при помощи сочинительных союз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е простого предложения с однородными членами, соединёнными неповторяющимися союзами и (да = и) в пунктуационном оформлении от сложного предложения с аналогичной связ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дства связи между однородными членами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енности сочинительной связ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нтаксический статус повторов и фразеологических выражений. Обогащающие слова при однородных членах предложения. Особенности данной конструкции, умелое употребление в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тонация предложений с обобщающими словами при однородных членах.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чащиеся должны знать определения изученных понятий, уметь правильно ставить знаки препинания в простом осложнённом предложении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1920"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ложения с обращениями и вводными конструкциями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с обращениями. Обращения распространённые и нераспространённые, знаки препинания при обращ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спользование обращений в разных стилях речи, как средство характеристики адресата и передачи авторского отношения к нему. Интонация при обращении. Предложения с вводными конструкциями. Понятие вводности; знаки препинания при вводных словах, предложениях.       Сопоставительный анализ предложений с разными по смыслу вводными слов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личие вводных слов от омонимичных членов предложения на основе сематико-грамматического анализ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ложения со вставными конструкциями. Представления о вставных конструкциях и смысловое отличие их от вводных слов и предложени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ждометия. Знаки препинания в предложениях с междометиями и словами „да“, „нет“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еся должны знать определения изученных понятий, уметь правильно ставить знаки препинания в простом осложнённом предложении,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внеструктурные элементы предложения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едложения с обособленными членами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ятия обособления второстепенных членов предложения. Обособление определений, предложений, дополнений, обстоятельст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мысловые, грамматические, интонационные и пунктуационные признаки обособленных оборо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образительно-выразительные функции обособленных определений в художествен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особление одиночных и распространённых приложений, стоящих после определяемого сл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удожественно-изобразительные функции обособленных обстоятельств в произведениях художественной литературы. Интонационный анализ предложений и текстов с обособленными членами. Уточняющие члены предложения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еся должны знать определения изученных понятий, уметь правильно ставить знаки препинания при обособлении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ямая речь (6 часов)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особы передачи чужой речи: прямая и косвенная речь. Строение предложений с прямой речью. Знаки препинания при прям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ало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свенная речь. Замена прямой речи косвенн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итата, как способ передачи чужой речи. Выделение цитаты знаками препин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илистические возможности разных способов передачи чужой речи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ребования к уровню подготовк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ащиеся должны зна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особы передачи чужой речи, уметь различать прямую и косвенную речь, правильно расставлять знак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витие речи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стематизация сведений о тексте,  стилях и типах речи; расширение представления о языковых средствах,  характерных для разных стилей речи. Особенности строения устных и письменных публицистических высказываний. </w:t>
      </w:r>
    </w:p>
    <w:p>
      <w:pPr>
        <w:pStyle w:val="Normal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позиционные фор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ние типа репортажа-повествов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ния типа репортажа-опис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казывания типа портретного очер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нотация,  отзыв,  структура научного определения понятия;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ловые бумаги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биограф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чинения,  изложения с элементами сочинения (часы увеличены вдвое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озиционно-содержательный анализ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илистический анализ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типологической структуры текс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мплексный анализ текс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научится</w:t>
      </w:r>
      <w:r>
        <w:rPr>
          <w:rFonts w:cs="Times New Roman" w:ascii="Times New Roman" w:hAnsi="Times New Roman"/>
          <w:i/>
          <w:iCs/>
          <w:sz w:val="24"/>
          <w:szCs w:val="24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изученные стили реч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ознавать языковые единицы, проводить различные виды их анализ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декватно воспринимать информацию устного и письменного сообщ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ладеть разными видами чтения (изучающее, ознакомительное, просмотровое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влекать информацию из различных источников; пользоваться лингвистическими словарями, справочной литературо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спроизводить текст с заданной степенью свернут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вать тексты изученных стилей и жанр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вободно и правильно излагать свои мысли в устной и письменной форме, соблюдать нормы построения текста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ать в практике речевого общения основные нормы русского литературного язык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ать в практике письма основные правила орфографии и пункту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блюдать нормы русского речевого этике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речевой самоконтроль; оценивать свою речь с точки зрения ее правильности, находить и исправлять грамматические и речевые ошибки и недочеты; совершенствовать и редактировать собственные тексты.</w:t>
      </w:r>
    </w:p>
    <w:p>
      <w:pPr>
        <w:pStyle w:val="NoSpacing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ые сведения о языке, изученные в 5-8 классах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ученные языковедческие понятия, разделы языкозна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единицы языка, их признак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ысл понятий: речь устная и письменная, монолог и диалог, сфера и ситуация речевого общ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знаки текста; способы и средства связи предложений и смысловых частей текс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знаки и жанровые особенности изученных стилей реч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Функционально-смысловые типы речи, их признак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нормы русского литературного языка (орфоэпические, лексические, грамматические, орфографические, пунктуационные), изученные в 5-8 классах; нормы речевого этикета.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Spacing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Ученик получит возможность научитьс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ознания роли родного языка в развитии интеллектуальных и творческих способностей личности, значения родного языка в жизни человека и обществ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я речевой культуры, бережного и сознательного отношения к родному языку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овлетворения коммуникативных потребностей в учебных, бытовых, социально-культурных ситуациях общени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я словарного запаса; расширения круга используемых грамматических средств; развития способности к самооценке;</w:t>
      </w:r>
    </w:p>
    <w:p>
      <w:pPr>
        <w:pStyle w:val="NoSpacing"/>
        <w:widowControl w:val="false"/>
        <w:shd w:fill="FFFFFF" w:val="clear"/>
        <w:tabs>
          <w:tab w:val="clear" w:pos="708"/>
          <w:tab w:val="left" w:pos="1470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лучения знаний по другим учебным предмет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widowControl w:val="false"/>
        <w:shd w:fill="FFFFFF" w:val="clear"/>
        <w:tabs>
          <w:tab w:val="clear" w:pos="708"/>
          <w:tab w:val="left" w:pos="1470" w:leader="none"/>
        </w:tabs>
        <w:autoSpaceDE w:val="false"/>
        <w:ind w:left="127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освоения содержания матери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концу 8 класса учащиеся должны владеть следующими умения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 текста. Находить в молодежных газетах проблемные репортажи, портретные очерки, определять их тему и основную мысль, оценивать в этом контексте заголовок. Находить в тексте статьи, репортажа, портретного очерка фрагменты, представляющие собой повествование, разные виды рассуждения и описания, определять их роль в данном жанре; находить характерные для публицистического стиля языковые и речевые средства воздействия на читателя; производить разнонаправленный речеведческий анализ текста: содержательно- композиционный (смысловой), стилистический, типологический – включать в каждый из них анализ выразительных средств, характерных именно для данного аспекта рассмотрения текста,- под углом зрения темы и основной мысли, стиля, типа ре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спроизведение текста. Создавать на основе исходного авторского текста вторичное высказывание, отражая в нем проблематику текста, позицию автора и свое собственное мнение, совпадающее или не совпадающее с мнением автора текста. Пересказывать (устно и письменно) тексты указанных выше жанров, сохраняя структуру и языковые особенности исходного тек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текста. Вести репортаж (устно и письменно) о школьной жизни (например, с урока или с большой перемены), об открытии (посещении) памятника истории и культуры, о каком-либо интересном событии, спортивном мероприятии; писать сочинения о человеке (литературном герое, знакомом, о себе), писать статью в школьную или местную газ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ршенствование написанного. Добиваться полного соответствия отбора содержания и языковых средств коммуникативной задаче. Повышать выразительность речи, уместно используя характерные для публицистики средства языка: выразительную газетную лексику и фразеологию, экспрессивный синтаксис: именительный темы, расчлененные предложения (парцелляцию), риторические вопросы и восклицания, вопросно-ответную форму изложения, ряды однородных членов с парным соединением, многосоюзие, перечислительные ряды со значением градации, контрастные сопоставления и противопоставления, двойное отрицание и другие экспрессивные констру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орфоэпии</w:t>
      </w:r>
      <w:r>
        <w:rPr>
          <w:rFonts w:cs="Times New Roman" w:ascii="Times New Roman" w:hAnsi="Times New Roman"/>
          <w:bCs/>
          <w:sz w:val="24"/>
          <w:szCs w:val="24"/>
        </w:rPr>
        <w:t>: правильно произносить употребительные слова с учетом вариантов произношения; свободно пользоваться орфоэпическим словар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морфемике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словообразованию: опираться на словообразовательный анализ при определении лексического значения, морфемного строения и написания слов разных частей речи; опознавать основные способы словообразования (приставочный, суффиксальный, бессуфиксный, приставочно- суффиксальный, сложение разных видов); сращение, перехода слов одной части речи в другую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лексике и фразеологии</w:t>
      </w:r>
      <w:r>
        <w:rPr>
          <w:rFonts w:cs="Times New Roman" w:ascii="Times New Roman" w:hAnsi="Times New Roman"/>
          <w:bCs/>
          <w:sz w:val="24"/>
          <w:szCs w:val="24"/>
        </w:rPr>
        <w:t>: разъяснять значение слов социальной тематики, правильно их употреблять; свободно пользоваться лексическими  словарями разных вид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морфологии: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орфографии</w:t>
      </w:r>
      <w:r>
        <w:rPr>
          <w:rFonts w:cs="Times New Roman" w:ascii="Times New Roman" w:hAnsi="Times New Roman"/>
          <w:bCs/>
          <w:sz w:val="24"/>
          <w:szCs w:val="24"/>
        </w:rPr>
        <w:t>: правильно писать слова со всеми изученными в 5—7 классах орфограммами, слова специальной тематики с непроверяемыми и трудно проверяемыми орфограммами; свободно пользоваться орфографическим словаре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синтаксису</w:t>
      </w:r>
      <w:r>
        <w:rPr>
          <w:rFonts w:cs="Times New Roman" w:ascii="Times New Roman" w:hAnsi="Times New Roman"/>
          <w:bCs/>
          <w:sz w:val="24"/>
          <w:szCs w:val="24"/>
        </w:rPr>
        <w:t>: 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е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 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•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sz w:val="24"/>
          <w:szCs w:val="24"/>
        </w:rPr>
        <w:t>пунктуации</w:t>
      </w:r>
      <w:r>
        <w:rPr>
          <w:rFonts w:cs="Times New Roman" w:ascii="Times New Roman" w:hAnsi="Times New Roman"/>
          <w:bCs/>
          <w:sz w:val="24"/>
          <w:szCs w:val="24"/>
        </w:rPr>
        <w:t>: находить пунктограммы и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12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97"/>
        <w:gridCol w:w="149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 (раздел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час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и ре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изученного в 5-7 класс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фография и морфология (повторе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ь (повторе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таксис и пунктуация. Словосочетание и предложение как единицы синтакси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ое предложение. Двусоставное предложение. Главные и второстепенные члены предложен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ь. Жанры публицистики. Репортаж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составное предло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олное предложе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стое осложненное предложение. Предложения с однородными член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с обращениями и вводными конструкция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с обособленными член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мая и косвенная реч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ческий план проведения контрольных работ по русскому языку в 8 классе</w:t>
      </w:r>
    </w:p>
    <w:tbl>
      <w:tblPr>
        <w:tblW w:w="10598" w:type="dxa"/>
        <w:jc w:val="left"/>
        <w:tblInd w:w="1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682"/>
        <w:gridCol w:w="1843"/>
      </w:tblGrid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 РР Контрольная работа № 1</w:t>
            </w:r>
            <w:r>
              <w:rPr>
                <w:rFonts w:cs="Times New Roman" w:ascii="Times New Roman" w:hAnsi="Times New Roman"/>
                <w:lang w:eastAsia="ru-RU"/>
              </w:rPr>
              <w:t xml:space="preserve">. Изложение без концовк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Р контрольная работа № 2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иктант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Р Контрольная работа  № 3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иктант с дополнительными задания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РР КР Контрольная работа № 4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чинение в жанре репортаж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Р Изложение (или сочинение по картин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КР Контрольная работа № 5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ложение с дополнительным заданием: закончить текст, сделав вы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чинение с грамматическим заданием по картине К. Брюллова «Всадниц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Р Контрольная работа №6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 Контрольная работа  № 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икта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 Контрольная работа №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кта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 Контрольн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ктан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 КР Контрольная работа №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 в жанре портретного оче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 Итоговый контрольный диктант № 1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дополнительными задани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урочно-тематическое планирова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8 клас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953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ы, методы и средства об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уемые 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предметные, личностные, УУД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Язык и речь</w:t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ский язык в семье славянских языков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зучения нового материала о месте русского языка в семье славянских народов, происхождени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меть представление о месте русского языка среди  славянски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зыков. </w:t>
            </w:r>
          </w:p>
        </w:tc>
      </w:tr>
      <w:tr>
        <w:trPr>
          <w:trHeight w:val="379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обобщение изученного в 5-7 классах</w:t>
            </w:r>
          </w:p>
        </w:tc>
      </w:tr>
      <w:tr>
        <w:trPr>
          <w:trHeight w:val="1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новидности реч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ст, его тема и основная мысль. Стили речи. Средства выразительности в художественной реч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меть «читать» таблицы и схемы. Строить высказывание на лингвистическую тему с опорой на таблицу и план отв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 РР Контрольная работа № 1</w:t>
            </w:r>
            <w:r>
              <w:rPr>
                <w:rFonts w:cs="Times New Roman" w:ascii="Times New Roman" w:hAnsi="Times New Roman"/>
                <w:lang w:eastAsia="ru-RU"/>
              </w:rPr>
              <w:t>. Изложение без концовки. Анализ излож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ло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исать изложение, сохраняя композицию, тему, основную мысль текста, стиль речи, выразительные языковые средства. Закончить рассказ, сформулировав в заключении вывод, к которому пришел автор,  а вместе с ним- читатель.</w:t>
            </w:r>
          </w:p>
        </w:tc>
      </w:tr>
      <w:tr>
        <w:trPr>
          <w:trHeight w:val="42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рфография и морфология (повторение)</w:t>
            </w:r>
          </w:p>
        </w:tc>
      </w:tr>
      <w:tr>
        <w:trPr>
          <w:trHeight w:val="12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уквы  Н-НН в суффиксах имен прилагательных, причастий и нареч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граничение имен прилагательных, причастий, наречий; опознавание и образование полных и кратких форм страдательных причастий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ошибочно разграничивать имена прилагательные, причастия, наречия; опознавать и образовывать полные и краткие формы страдательных причастий; соотносить конкретные суффиксы с определенными группами слов; правильно писать суффиксы с буквами Н и НН</w:t>
            </w:r>
          </w:p>
        </w:tc>
      </w:tr>
      <w:tr>
        <w:trPr>
          <w:trHeight w:val="13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литное и раздельное написание НЕ с разными частями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литные, дефисные и раздельные на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ие новых словарных сл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авописание Н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 с глаголами и деепричаст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с причастия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3)с существительными, прилагательными, наречиям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ладеет навыками  безошибочного написания НЕ с разными частями речи (в том числе в отрицательных и неопределенных местоимениях и наречия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литное и раздельное написание НЕ и НИ  с местоимениями и наречия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литные, дефисные и раздельные напис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Е и НИ с местоимениями и наречиями. Сходство и различие написани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ливо осознавать  сходство и различие в написании НЕ и НИ с местоимениями и наречиями, безошибочно писать данные группы сл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в тексте частицы Н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сновные функции употребления частицы НИ.; повторение орфографии; повторение пунктуации; анализ текс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основные функции употребления частицы НИ: усиление отрицания, усилительно – обобщенное значение в придаточном предложе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отребление дефис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истематизация материала о правописани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ефиса в словах </w:t>
            </w:r>
            <w:r>
              <w:rPr>
                <w:rFonts w:cs="Times New Roman" w:ascii="Times New Roman" w:hAnsi="Times New Roman"/>
              </w:rPr>
              <w:t xml:space="preserve"> различных частей  речи; углубление сведений с помощью таблиц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рно употреблять дефис в словах разных частей речи на основе знания правил дефисного написания в предлогах, существительных, прилагательных, местоимениях, наречиях, глаголах</w:t>
            </w:r>
          </w:p>
        </w:tc>
      </w:tr>
      <w:tr>
        <w:trPr>
          <w:trHeight w:val="9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литное, дефисное и раздельное написание наречий и соотносимых с ними  словоформ других частей реч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итное, дефисное и раздельное написание наречий и соотносимых с ними  словоформ других частей речи на основе разграничения смысла слов, различия их лексического и грамматического значений, морфемного стро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вильно </w:t>
            </w:r>
            <w:r>
              <w:rPr>
                <w:rFonts w:cs="Times New Roman" w:ascii="Times New Roman" w:hAnsi="Times New Roman"/>
              </w:rPr>
              <w:t xml:space="preserve"> писать данные слова на основе разграничения смысла слов, различия их лексического и грамматического значений, морфемного стро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Р 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иктант 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яется уровень усвоения закрепляемого материала и намечаются темы для дальнейшей тренировки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ь (повтор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lang w:eastAsia="ru-RU"/>
              </w:rPr>
              <w:t>Типы реч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Три типа речи. Написать дома небольшое сочинение «Легко ли быть молодым?» с опорой на структуру и языковые средства выразительности текста- образца; тип речи – рассужден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или речи и их признак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ожет правильно и доказательно определять стилистическую принадлежность текс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Р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ы и средства связи предложений в текст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следовательный и параллельный способы связи предложений в тексте. Средства связи: лексический повтор, местоимения, синонимы, слова со значением «целое и его части» и др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пределять способ и средства связи предложений в тексте.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таксис и пунктуация. Словосочетание и предложение как единицы синтакси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-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ловосочет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такое с/с. С/с и предложение. Тир типа связи главного и зависимого слов в с/с. Синтаксический разбор с/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ть роль с/с; различать с/с и предложения. Вычленять из предложений с/с с разными типами связи (согласование, управление, примыкание). Правильно употреблять с/с в составе предложений. Проводить устный и письменный синтаксический  разбор с/с</w:t>
            </w:r>
          </w:p>
        </w:tc>
      </w:tr>
      <w:tr>
        <w:trPr>
          <w:trHeight w:val="1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лож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бщая характеристика предл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рактеризовать разные типы предложений: утвердительный и отрицательные; по цели высказывания; по эмоциональной окраске; по количеству грамматических основ; по характеру основы; по наличию второстепенных членов. Правильно произносить термины русского языка (в основном из области синтаксиса), а также общеупотребительные слова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стое предложение. Двусоставное предложение. Главные и второстепенные члены предлож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 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нтонация  простого  предлож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нятие об интонации. Пауза, логическое ударение, мелодика, тон, темп, тембр голоса как основные элементы интон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,  что такое интонация и ее основные элементы. Проводить интонационную разметку текстов. Выразительно читать тексты, соблюдая интонационный рисунок каждого предложения и текста</w:t>
            </w:r>
          </w:p>
        </w:tc>
      </w:tr>
      <w:tr>
        <w:trPr>
          <w:trHeight w:val="1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,22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е члены предложения, их функция. Подлежащее и способы его выражения. Сказуемое и способы его выражени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вные члены предложения и их роль в простом двусоставном предложени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и пояснять функцию главных членов предложения. Знать, что такое подлежащее; уметь находить и характеризовать подлежащее в предложении. Знать, что такое сказуемое; уметь находить и характеризовать сказуемое в предложени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ире между подлежащим и сказуемым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ире и его отсутствие  между подлежащим и сказуемы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 правило постановки тире между подлежащим и сказуемым; уметь применять правило в письменной речи. Читать с правильной интонацией предложения с тире между подлежащим и сказуемым. Различать тире и дефис и правильно их обозначать при письм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0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авильное  согласование главных членов предлож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е и второстепенные члены предложения и способы их выражения. Особенности связи подлежащего и сказуемого (трудные случаи)</w:t>
            </w:r>
          </w:p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 согласовывать подлежащее и сказуемое, применяя соответствующие правила и учитывая в ряде случаев сосуществующие в литературной речи варианты соглас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степенные члены предложения, их функции. Определ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пределение согласованное и несогласованное и способы его выражения в предложении. Приложение как особый вид опред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ть и рассказывать о роли второстепенных членов в предложении. Знать, что такое определение, виды определений. Знать, что такое приложение; соблюдать правила написания приложений; правильно и уместно употреблять определения в речи. </w:t>
            </w:r>
          </w:p>
        </w:tc>
      </w:tr>
      <w:tr>
        <w:trPr>
          <w:trHeight w:val="7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полн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ополнение прямое и косвенное и способы его выражения в предложени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ть, что такое дополнение,  виды и способы выражения дополнения. Уметь отличать подлежащее от дополнения, выраженного в омонимичной форм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стоятель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ряды обстоятельств. Сравнительный оборот и его выделение на письме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, что такое обстоятельство; знать разряды обстоятельств и способы их выражения. Правильно употреблять знаки препинания в предложениях со сравнительными оборотами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ок слов в предложени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ямой и обратный порядок слов в простом предложе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представление о прямом и обратном порядке слов, о месте главных и второстепенных членов в предложении. Осознанно использовать порядок слов для большей выразительности реч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Р Контро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иктант с дополнительными заданиями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уровень усвоение темы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ь. Жанры публицистики. Репортаж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Р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епортаж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портаж, его тематика, задачи реч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Иметь представление о данном жанре. Сопоставлять репортаж с информационной заметкой, замечая общее и различное. Учиться сжатию текста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>
          <w:trHeight w:val="1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Р Репортаж – повествование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портаж – повествование, его строение, характерные языковые средств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представление о композиции репортажа, об особенностях строения зачина, центральной части репортажа, его концовки; о языковых средствах для создания динамичности, «сиюминутности», экспрессивности повеств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Р КР Контрольная работа № 4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чинение в жанре репортажа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чин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Р Репортаж – описание 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портаж – описание, его строение. Подготовка к домашнему сочинению – репортажу из музея, экскурсия по городу и т.п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поставлять и различать репортажи двух типов. Учиться создавать репортажи двух типов, подбирать к ним материал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дносоставн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иды односоставных предлож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ные группы односоставных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ть роль односоставных предложений в речи, их значение; знать и различать их виды: четыре глагольных и назывно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, 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ённо-личное предлож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накомство с особенностями определенно-личных предложений как разновидностями односоставных; формирование умения находить определенно-личные предложения по их значению и структурным особенност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особенности употребления в речи определенно – личных предложений, формы сказуемого; опознавать эти предложения в тексте и верно, а также уместно употреблять их в собственных высказыва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-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еопределенно – личное предложение.  Обобщенно – личное предложение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еопределенно – личными  предложениям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, когда употребляются в речи НЛП, какие формы имеет сказуемое; опознавать в тексте эти предложения, уметь использовать их в собственных высказываниях. Знать функцию обобщенно – личных предложений в речи, форму сказуемого. Опознавать данные предложения в речи и употреблять их в собственных высказываниях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 4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личное предлож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ство с безличными  предложениями и их особенностя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Знать особенности употребления в речи безличных предложений и способы выражения сказуемого; опознавать в тексте эти предложения и умело пользоваться ими в собственных высказывания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ывное предлож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азывными предложениями и их особенностям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нать особенности употребления в речи назывных предложений и способы выражения подлежащего; опознавать в тексте и умело употреблять в собственной речи этот вид предложений. Сопоставлять изученные виды односоставных предложений по их структурным 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мысловым особенностям 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полное предлож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 4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неполного предложения. Оформление неполных предложений на письм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накомство с неполными   предложениями и их особенностям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нимать значение неполных предложений в общении; опознавать эти предложения в тексте и грамотно употреблять в собственных высказываниях. Вырабатывать навык грамотного пунктуационного оформления  неполных предложений при письме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Р Изложение (или сочинение по картине)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ложение (сочине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ьзовать в речи односоставные предложения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ь. Жанры публицистики (продолж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Р Стать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атья в газету, понятие о жанр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меть представление о жанре. Работать с газетой, анализировать наиболее интересные стать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Р Стать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Статья в газету. Строение текста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ализировать композицию статьи, ведущий тип речи и сопутствующие типовые фрагменты, языковые средства воздействия на читателя</w:t>
            </w:r>
          </w:p>
        </w:tc>
      </w:tr>
      <w:tr>
        <w:trPr>
          <w:trHeight w:val="10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КР Контрольная работа № 5 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зложение с дополнительным заданием: закончить текст, сделав выв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28" w:right="28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онструировать отдельные части статьи: тезис, вывод; подбирать аргументы и примеры для доказательства того или иного тезиса</w:t>
            </w:r>
          </w:p>
        </w:tc>
      </w:tr>
      <w:tr>
        <w:trPr>
          <w:trHeight w:val="471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стое осложненное предложение. Предложения с однородными член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-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нятие однородности членов предложени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днородными членами (общая характеристик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, какие члены предложения считаются однородными и каковы их особенности. Схематически передавать синтаксические структуры с однородными членами. Овладевать интонацией перечисления. Иметь общее представление о пунктуации при однородных членах, соединенных бессоюзной и союзной связью. Знаки препинания в предложениях с однородными членами без обобщающих слов. Различать  ( в пунктуационном оформлении) простое предложение с однородными членами, соединенными неповторяющимся союзом И, ДА (=и) и сложное предложение с аналогичной связью</w:t>
            </w:r>
          </w:p>
        </w:tc>
      </w:tr>
      <w:tr>
        <w:trPr>
          <w:trHeight w:val="9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-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связи между однородными членами предло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Сочинительная связь. Интонация перечисления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" w:right="30" w:hanging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 особенности сочинительной связи и интонации перечисления. Знать группы сочинительных союзов по их значению: соединительные, противительные, разделительные. Опознавать эти виды связи, грамотно интонировать соответствующие предложения. Безошибочно оформлять пунктуацию предложений с данными видами связи</w:t>
            </w:r>
          </w:p>
        </w:tc>
      </w:tr>
      <w:tr>
        <w:trPr>
          <w:trHeight w:val="1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,5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днородные и неоднородные определения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днородные и неоднородные определ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имать, что такое однородные и неоднородные определения; сопоставлять и различать однородные и неоднородные определения; грамотно оформлять их пунктуацию при пись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чинение с грамматическим заданием по картине К. Брюллова «Всадница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чин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 однородные и неоднородные определения при описа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ртины, правильно употреблять знаки препинания при однородных член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9,6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бобщающие слова при однородных членах предло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тые предложения с обобщающими словами при однородных членах предложения. Обобщающие слова до и после однородных член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ind w:right="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собенности данной синтаксической конструкции, умело употреблять ее в речи. Знать и корректно применять правила постановки знаков препинания при однородных членах с обобщающими слов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Р Контрольная работа №6.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Диктан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Определить уровень усвоения темы « Однородные члены» для дальнейшей работы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с обращениями и вводными конструкц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,6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бращ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днословное и неоднословное обращение, его функции способы выражения. Интонация предложений с обращением. Произношение русских имен и отче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нать, что такое обращение, его назначение в речи (звательная, оценочная, изобразительная функции). Уметь характеризовать и использовать в речи синтаксические, интонационные и пунктуационные особенности предложений с обращениям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-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жения с вводными конструкция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нятие вводности как речевой категории. Вводные слова, словосочетания и предложения. Группы вводных конструкций по значению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ind w:left="30" w:right="3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нать, что такое вводность, как речевая категория; смысловые различия разных вариантов предложения, появляющиеся при замене вводного слова; основные группы вводных слов по значению. Уметь опознавать слова этих групп в предложении, тексте. Выразительно и правильно читать предложения, используя интонацию вводности. Опознавать вводные слова и правильно расставлять знаки препинания в предложениях с вводными словами. На основе семантико – грамматического анализа отличать вводное слово от омонимичного члена предложения (видно, к счастью, может и т. п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ставные конструкци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тавные конструкции и их отличие от вводных слов и предложений. Предложения с междометиями и словами ДА, НЕ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представление  о вставных конструкциях и их смысловых отличиях от вводных слов и предложений. Опознавать вставные конструкции, правильно читать предложения с ними и расставлять знаки препинания при письме. Совершенствовать умение опознавать междометия и расставлять знаки препинания в предложениях с междометиями и словами ДА, НЕТ.</w:t>
            </w:r>
          </w:p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 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 Контрольная рабо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иктант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Определить уровень усвоения темы «Вводные и вставные конструкции»</w:t>
            </w:r>
          </w:p>
        </w:tc>
      </w:tr>
      <w:tr>
        <w:trPr>
          <w:trHeight w:val="322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я с обособленными член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 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нятие обособления второстепенных членов пред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щность и условия обособления. Интонационные и пунктуационные особенности таких предложен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ть представление об обособлении как способе придать второстепенному члену предложения относительную смысловую самостоятельность, особую значимость в высказывании. Характеризовать разные признаки обособленных оборотов: смысловые, грамматические, интонационные и пунктуационные. Уметь опознавать обособленные члены, выраженные причастными и деепричастными оборотами</w:t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-7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собленные определения и прилож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частный оборот как разновидность распространенного согласованного опред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нать основные условия обособления определений и приложений и применять знания при пунктуационном оформлении письменного текста. Уметь опознавать причастия, причастные обороты и правильно расставлять знаки препинания в предложениях, содержащих эти категории. Знать особенности интонации предложений с обособленными определениями, учиться составлять схемы таких предложений и правильно произносить подобные высказыван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Р Контрольная работа №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иктант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ить уровень усвоения темы «Обособленные определения и приложения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-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особленные обстоя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епричастие и деепричастный оборот как разновидность обособленных обстоятельств. Особенности их употребления в устной и письменной речи. Предупреждение и исправление соответствующих ошибок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ть основные условия обстоятельств, выраженных деепричастиями,  деепричастными оборотами, существительными в косвенных падежах. Уметь опознавать деепричастия, деепричастные обороты и правильно расставлять знаки препинания в предложениях  с ними. Иметь представление об изобразительно – выразительной функции обособленных обстоятельств в художественной речи. Сопоставлять обособленные и необособленные члены предло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8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точняющие члены предло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ысловые и интонационные особенности уточняющих членов предлож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б уточняющих членах предложения и свойствах, отличающих от обособленных оборотов. Уметь опознавать уточняющие члены предложения на основе семантико – интонационного анализа высказывания</w:t>
            </w:r>
          </w:p>
        </w:tc>
      </w:tr>
      <w:tr>
        <w:trPr>
          <w:trHeight w:val="5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 Контрольная работа № 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ктант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ить уровень усвоения темы «Уточняющие члены предложения»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чь. Жанры публицистики (продолжение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9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ртретный очерк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е представление о жан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еть представление о жанре портретного очерка. Читать и анализировать тексты - образц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ртретный очерк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третный очерк: его композиция, используемые в нем типы речи и языковые сред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тексты- образцы, тренироваться в построении отдельных фрагментов очер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 КР Контрольная работа № 1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чинение в жанре портретного очерк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чинени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ет писать сочинение на заданную тему, связно и последовательно излагать свои мыс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ирать  и использовать  выразительные средства языка в соответствии с коммуникативной задач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,9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ро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ловая игра «Мы делаем газету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и развития ре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группового обучения. Знать жанровые особенности статьи в газету и репортажа, языковые средства.</w:t>
            </w:r>
          </w:p>
        </w:tc>
      </w:tr>
      <w:tr>
        <w:trPr/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ямая и косвенная реч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-9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ямая и косвенная речь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прямой и косвенной речи на письме. Схемы предложений с прямой речью и диалог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нать, что такое прямая речь. Правильно оформлять прямую речь и диалог на письме. Уметь правильно произносить фразы с прямой речью, пользоваться схемами при обозначении предложений с прямой речью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,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свенная речь. Замена прямой речи косвенной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нонимия предложений с прямой и косвенной речью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0" w:right="3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косвенной речи. Правильно трансформировать предложения (фразы) с прямой речью в косвенную и наоборот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таты и их обознач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включения цитат в высказы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меть представление о цитировании. Уметь цитировать различные устные и письменные высказывания с соблюдением норм письменной и устной речи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 Итоговый контрольный диктант № 1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дополнительными заданиями и его анализ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ктан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ет  теоретический материал. Применяет полученные ЗУНы на практик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бщение и закрепление знаний по развитию речи за курс 8 класс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беспечение кабинета русского языка и литературы (каб.14)</w:t>
      </w:r>
    </w:p>
    <w:tbl>
      <w:tblPr>
        <w:tblW w:w="1474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48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борудован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тация/количество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общего назначения и ТСО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чее место уч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агнитная  дос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ерсональный компью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ультимедийный проекто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тер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он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ра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акт – диски с уроками русского языка и литературы «Кирилл и Мефодий» ( 9 шт.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е пособия 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 морфологического разбора (самостоятельные части речи) (9 шт.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плект цветных диапозитивов с методическими комментариями + компакт – диск ( 8 шт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е печатные пособия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ьбом раздаточного изобразительного материала С.И. Львовой с электронным сопровождением по русскому языку ( 3 шт.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аточный иллюстративный материал (поэты и писат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изменений и дополнений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842"/>
        <w:gridCol w:w="5387"/>
        <w:gridCol w:w="2835"/>
        <w:gridCol w:w="2374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журналу, когда была сделана корректир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а уроков, которые были интегрирован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после интег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корректировк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представителя администрации школы, контролирующего выполнение корректировк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3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footerReference w:type="default" r:id="rId2"/>
      <w:type w:val="nextPage"/>
      <w:pgSz w:orient="landscape" w:w="16838" w:h="11906"/>
      <w:pgMar w:left="1276" w:right="709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8"/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Symbol"/>
      <w:b w:val="false"/>
      <w:i w:val="false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5:04:00Z</dcterms:created>
  <dc:creator>1</dc:creator>
  <dc:description/>
  <cp:keywords/>
  <dc:language>en-US</dc:language>
  <cp:lastModifiedBy>Светлана</cp:lastModifiedBy>
  <cp:lastPrinted>2020-09-30T14:57:00Z</cp:lastPrinted>
  <dcterms:modified xsi:type="dcterms:W3CDTF">2021-12-21T04:26:00Z</dcterms:modified>
  <cp:revision>63</cp:revision>
  <dc:subject/>
  <dc:title>Пояснительная записка</dc:title>
</cp:coreProperties>
</file>